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DFab 7.0.7.0 (2010/06/20  19:41:3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1.00s: option dvd2dvd 1 dvd2mobile 0 bluray2bluray 0 bd2mobile 0 file2mobile 0 filemover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1.89s: detected dv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1.92s: drive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1.92s: video dvd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1.92s: volume label INVICT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2.07s: got copyright 0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2.51s: got udf/is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m 03.40s: got discinf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30:00Z</dcterms:created>
  <dc:creator>User</dc:creator>
  <dc:description/>
  <cp:keywords/>
  <dc:language>en-US</dc:language>
  <cp:lastModifiedBy>User</cp:lastModifiedBy>
  <dcterms:modified xsi:type="dcterms:W3CDTF">2010-06-22T22:30:00Z</dcterms:modified>
  <cp:revision>2</cp:revision>
  <dc:subject/>
  <dc:title/>
</cp:coreProperties>
</file>