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"1.0" encoding="UTF-16"?&gt;</w:t>
      </w:r>
    </w:p>
    <w:p>
      <w:pPr>
        <w:pStyle w:val="Normal"/>
        <w:rPr/>
      </w:pPr>
      <w:r>
        <w:rPr/>
        <w:t>&lt;DATABASE&gt;</w:t>
      </w:r>
    </w:p>
    <w:p>
      <w:pPr>
        <w:pStyle w:val="Normal"/>
        <w:rPr/>
      </w:pPr>
      <w:r>
        <w:rPr/>
        <w:t>&lt;EXE NAME="DVDFab.exe" FILTER="GRABMI_FILTER_PRIVACY"&gt;</w:t>
      </w:r>
    </w:p>
    <w:p>
      <w:pPr>
        <w:pStyle w:val="Normal"/>
        <w:rPr/>
      </w:pPr>
      <w:r>
        <w:rPr/>
        <w:t xml:space="preserve">    </w:t>
      </w:r>
      <w:r>
        <w:rPr/>
        <w:t>&lt;MATCHING_FILE NAME="avcodec.dll" SIZE="6748695" CHECKSUM="0xD2A4E896" MODULE_TYPE="WIN32" PE_CHECKSUM="0x67125E" LINKER_VERSION="0x10000" LINK_DATE="05/12/2011 05:04:33" UPTO_LINK_DATE="05/12/2011 05:04:33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avcore.dll" SIZE="55312" CHECKSUM="0xBF967893" MODULE_TYPE="WIN32" PE_CHECKSUM="0x1D62C" LINKER_VERSION="0x10000" LINK_DATE="05/12/2011 04:45:06" UPTO_LINK_DATE="05/12/2011 04:45:06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avformat.dll" SIZE="904380" CHECKSUM="0x1BA54599" MODULE_TYPE="WIN32" PE_CHECKSUM="0xEB7D1" LINKER_VERSION="0x10000" LINK_DATE="05/12/2011 05:05:45" UPTO_LINK_DATE="05/12/2011 05:05:45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avutil.dll" SIZE="148648" CHECKSUM="0x27CBBDF3" MODULE_TYPE="WIN32" PE_CHECKSUM="0x30E76" LINKER_VERSION="0x10000" LINK_DATE="05/12/2011 04:21:46" UPTO_LINK_DATE="05/12/2011 04:21:46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.dll" SIZE="2456714" CHECKSUM="0xFD81CD8D" MODULE_TYPE="WIN32" PE_CHECKSUM="0x25A342" LINKER_VERSION="0x10000" LINK_DATE="05/20/2011 09:40:23" UPTO_LINK_DATE="05/20/2011 09:40:23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rashRpt.dll" SIZE="78336" CHECKSUM="0xAC4FEAA3" BIN_FILE_VERSION="5.0.0.3" BIN_PRODUCT_VERSION="5.0.0.3" PRODUCT_VERSION="5, 0, 0, 3" FILE_DESCRIPTION="DVDFab - Crash Report Module" COMPANY_NAME="Fengtao Software Inc." PRODUCT_NAME="DVDFab - Crash Report Module" FILE_VERSION="5, 0, 0, 3" ORIGINAL_FILENAME="CrashRpt.dll" INTERNAL_NAME="CrashRpt.dll" LEGAL_COPYRIGHT="Copyright (C) 2010 Fengtao Software Inc. All rights reserved." VERFILEDATEHI="0x0" VERFILEDATELO="0x0" VERFILEOS="0x4" VERFILETYPE="0x2" MODULE_TYPE="WIN32" PE_CHECKSUM="0x0" LINKER_VERSION="0x0" UPTO_BIN_FILE_VERSION="5.0.0.3" UPTO_BIN_PRODUCT_VERSION="5.0.0.3" LINK_DATE="10/09/2010 03:43:12" UPTO_LINK_DATE="10/09/2010 03:43:12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dbghelp.dll" SIZE="640000" CHECKSUM="0xF61A4561" BIN_FILE_VERSION="5.1.2600.5512" BIN_PRODUCT_VERSION="5.1.2600.5512" PRODUCT_VERSION="5.1.2600.5512" FILE_DESCRIPTION="Windows Image Helper" COMPANY_NAME="Microsoft Corporation" PRODUCT_NAME="Microsoft® Windows® Operating System" FILE_VERSION="5.1.2600.5512 (xpsp.080413-2105)" ORIGINAL_FILENAME="DBGHELP.DLL" INTERNAL_NAME="DBGHELP.DLL" LEGAL_COPYRIGHT="© Microsoft Corporation. All rights reserved." VERFILEDATEHI="0x0" VERFILEDATELO="0x0" VERFILEOS="0x40004" VERFILETYPE="0x2" MODULE_TYPE="WIN32" PE_CHECKSUM="0xAB3A7" LINKER_VERSION="0x50001" UPTO_BIN_FILE_VERSION="5.1.2600.5512" UPTO_BIN_PRODUCT_VERSION="5.1.2600.5512" LINK_DATE="04/14/2008 00:09:22" UPTO_LINK_DATE="04/14/2008 00:09:22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DVDFab.exe" SIZE="6779384" CHECKSUM="0x7AD2628B" BIN_FILE_VERSION="8.0.9.5" BIN_PRODUCT_VERSION="8.0.9.5" PRODUCT_VERSION="8, 0, 9, 5" FILE_DESCRIPTION="DVDFab is the all-in-one software package for copying Blu-ray/DVD and converting video file." COMPANY_NAME="Fengtao Software Inc." PRODUCT_NAME="DVDFab" FILE_VERSION="8, 0, 9, 5" ORIGINAL_FILENAME="DVDFab.exe" INTERNAL_NAME="DVDFab.exe" LEGAL_COPYRIGHT="Copyright (C) 2001-2011 Fengtao Software Inc. All rights reserved." VERFILEDATEHI="0x0" VERFILEDATELO="0x0" VERFILEOS="0x4" VERFILETYPE="0x1" MODULE_TYPE="WIN32" PE_CHECKSUM="0x6804DB" LINKER_VERSION="0x0" UPTO_BIN_FILE_VERSION="8.0.9.5" UPTO_BIN_PRODUCT_VERSION="8.0.9.5" LINK_DATE="06/03/2011 13:02:20" UPTO_LINK_DATE="06/03/2011 13:02:20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DVDFabShellEx.dll" SIZE="10752" CHECKSUM="0xFBFD6BC0" BIN_FILE_VERSION="2.0.1.0" BIN_PRODUCT_VERSION="2.0.1.0" PRODUCT_VERSION="2.0.1.0" FILE_DESCRIPTION="DVDFab Shell Extension - x86" COMPANY_NAME="Fengtao Software Inc." PRODUCT_NAME="DVDFab Shell Extension" FILE_VERSION="2.0.1.0" ORIGINAL_FILENAME="DVDFabShellEx.dll" INTERNAL_NAME="DVDFabShellEx" LEGAL_COPYRIGHT="Copyright (C) 2001-2010 Fengtao Software Inc. All rights reserved." VERFILEDATEHI="0x0" VERFILEDATELO="0x0" VERFILEOS="0x40004" VERFILETYPE="0x2" MODULE_TYPE="WIN32" PE_CHECKSUM="0x3281" LINKER_VERSION="0x50002" UPTO_BIN_FILE_VERSION="2.0.1.0" UPTO_BIN_PRODUCT_VERSION="2.0.1.0" LINK_DATE="01/06/2011 02:31:56" UPTO_LINK_DATE="01/06/2011 02:31:56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FabCore.exe" SIZE="488952" CHECKSUM="0x7A45936B" BIN_FILE_VERSION="1.0.5.1" BIN_PRODUCT_VERSION="1.0.5.1" PRODUCT_VERSION="1, 0, 5, 1" FILE_DESCRIPTION="FabCore" COMPANY_NAME="Fengtao Software Inc." PRODUCT_NAME="DVDFab" FILE_VERSION="1, 0, 5, 1" ORIGINAL_FILENAME="FabCore.exe" INTERNAL_NAME="FabCore.exe" LEGAL_COPYRIGHT="Copyright (C) 2001-2009 Fengtao Software Inc. All rights reserved." VERFILEDATEHI="0x0" VERFILEDATELO="0x0" VERFILEOS="0x4" VERFILETYPE="0x1" MODULE_TYPE="WIN32" PE_CHECKSUM="0x83D41" LINKER_VERSION="0x0" UPTO_BIN_FILE_VERSION="1.0.5.1" UPTO_BIN_PRODUCT_VERSION="1.0.5.1" LINK_DATE="06/02/2011 06:34:57" UPTO_LINK_DATE="06/02/2011 06:34:57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FabReport.exe" SIZE="485368" CHECKSUM="0x77BD7DA6" MODULE_TYPE="WIN32" PE_CHECKSUM="0x7E77E" LINKER_VERSION="0x0" LINK_DATE="04/02/2011 03:42:41" UPTO_LINK_DATE="04/02/2011 03:42:41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FileMover.exe" SIZE="1134384" CHECKSUM="0x8B1CE08F" MODULE_TYPE="WIN32" PE_CHECKSUM="0x1169E0" LINKER_VERSION="0x0" LINK_DATE="06/03/2011 06:31:48" UPTO_LINK_DATE="06/03/2011 06:31:48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MediaInfo.dll" SIZE="1703424" CHECKSUM="0x967E93D8" BIN_FILE_VERSION="0.7.35.0" BIN_PRODUCT_VERSION="0.7.35.0" PRODUCT_VERSION="0.7.35.0" FILE_DESCRIPTION="All about your audio and video files" COMPANY_NAME="MediaArea.net" PRODUCT_NAME="MediaInfo" FILE_VERSION="0.7.35.0" ORIGINAL_FILENAME="MediaInfo.dll" INTERNAL_NAME="MediaInfoLib - DLL - MSVC 2008" LEGAL_COPYRIGHT="MediaArea.net" VERFILEDATEHI="0x0" VERFILEDATELO="0x0" VERFILEOS="0x40004" VERFILETYPE="0x2" MODULE_TYPE="WIN32" PE_CHECKSUM="0x0" LINKER_VERSION="0x0" UPTO_BIN_FILE_VERSION="0.7.35.0" UPTO_BIN_PRODUCT_VERSION="0.7.35.0" LINK_DATE="10/09/2010 07:55:44" UPTO_LINK_DATE="10/09/2010 07:55:44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mgwz.dll" SIZE="56832" CHECKSUM="0xD7ABAC13" MODULE_TYPE="WIN32" PE_CHECKSUM="0x18928" LINKER_VERSION="0x10000" LINK_DATE="09/06/2003 07:43:12" UPTO_LINK_DATE="09/06/2003 07:43:12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msvcp90.dll" SIZE="552952" CHECKSUM="0xA92CD341" BIN_FILE_VERSION="9.0.0.0" BIN_PRODUCT_VERSION="9.0.0.0" PRODUCT_VERSION="9.00.0000" FILE_DESCRIPTION="User-Generated Microsoft (R) C/C++ Runtime Library" COMPANY_NAME="Fengtao Software Inc." PRODUCT_NAME="User-Generated Microsoft (R) C/C++ Runtime Library" FILE_VERSION="9.00.0000" ORIGINAL_FILENAME="msvcp90.dll" INTERNAL_NAME="msvcp90.dll" LEGAL_COPYRIGHT="Copyright (C) Microsoft Corporation." VERFILEDATEHI="0x0" VERFILEDATELO="0x0" VERFILEOS="0x40004" VERFILETYPE="0x2" MODULE_TYPE="WIN32" PE_CHECKSUM="0x8CF58" LINKER_VERSION="0x0" UPTO_BIN_FILE_VERSION="9.0.0.0" UPTO_BIN_PRODUCT_VERSION="9.0.0.0" LINK_DATE="04/18/2011 12:55:23" UPTO_LINK_DATE="04/18/2011 12:55:23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msvcr90.dll" SIZE="650744" CHECKSUM="0x2442DF15" BIN_FILE_VERSION="9.0.0.0" BIN_PRODUCT_VERSION="9.0.0.0" PRODUCT_VERSION="9.00.0000" FILE_DESCRIPTION="User-Generated Microsoft (R) C/C++ Runtime Library" COMPANY_NAME="Fengtao Software Inc." PRODUCT_NAME="User-Generated Microsoft (R) C/C++ Runtime Library" FILE_VERSION="9.00.0000" ORIGINAL_FILENAME="msvcr90.dll" INTERNAL_NAME="msvcr90.dll" LEGAL_COPYRIGHT="Copyright (C) Microsoft Corporation." VERFILEDATEHI="0x0" VERFILEDATELO="0x0" VERFILEOS="0x40004" VERFILETYPE="0x2" MODULE_TYPE="WIN32" PE_CHECKSUM="0xA7D5E" LINKER_VERSION="0x0" UPTO_BIN_FILE_VERSION="9.0.0.0" UPTO_BIN_PRODUCT_VERSION="9.0.0.0" LINK_DATE="04/18/2011 12:54:14" UPTO_LINK_DATE="04/18/2011 12:54:14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pthreadGC2.dll" SIZE="73382" CHECKSUM="0x19D1090E" BIN_FILE_VERSION="2.8.0.0" BIN_PRODUCT_VERSION="2.8.0.0" PRODUCT_VERSION="2, 8, 0, 0" FILE_DESCRIPTION="POSIX Threads for Windows32 Library" COMPANY_NAME="Open Source Software community project" FILE_VERSION="2, 8, 0, 0" ORIGINAL_FILENAME="pthreadGC" INTERNAL_NAME="pthreadGC" LEGAL_COPYRIGHT="Copyright (C) Project contributors 1998-2004" VERFILEDATEHI="0x0" VERFILEDATELO="0x0" VERFILEOS="0x4" VERFILETYPE="0x2" MODULE_TYPE="WIN32" PE_CHECKSUM="0x1A0BA" LINKER_VERSION="0x10000" UPTO_BIN_FILE_VERSION="2.8.0.0" UPTO_BIN_PRODUCT_VERSION="2.8.0.0" LINK_DATE="05/30/2009 13:30:52" UPTO_LINK_DATE="05/30/2009 13:30:52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QtCore4.dll" SIZE="2554880" CHECKSUM="0x9AAFC45C" BIN_FILE_VERSION="4.7.2.0" BIN_PRODUCT_VERSION="4.7.2.0" FILE_DESCRIPTION="C++ application development framework." COMPANY_NAME="Nokia Corporation and/or its subsidiary(-ies)" PRODUCT_NAME="Qt4" FILE_VERSION="4.7.2.0" ORIGINAL_FILENAME="QtCore4.dll" LEGAL_COPYRIGHT="Copyright (C) 2011 Nokia Corporation and/or its subsidiary(-ies)." VERFILEDATEHI="0x0" VERFILEDATELO="0x0" VERFILEOS="0x4" VERFILETYPE="0x2" MODULE_TYPE="WIN32" PE_CHECKSUM="0x0" LINKER_VERSION="0x40048" UPTO_BIN_FILE_VERSION="4.7.2.0" UPTO_BIN_PRODUCT_VERSION="4.7.2.0" LINK_DATE="05/18/2011 08:09:24" UPTO_LINK_DATE="05/18/2011 08:09:24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QtGui4.dll" SIZE="9036288" CHECKSUM="0x28259F15" BIN_FILE_VERSION="4.7.2.0" BIN_PRODUCT_VERSION="4.7.2.0" FILE_DESCRIPTION="C++ application development framework." COMPANY_NAME="Nokia Corporation and/or its subsidiary(-ies)" PRODUCT_NAME="Qt4" FILE_VERSION="4.7.2.0" ORIGINAL_FILENAME="QtGui4.dll" LEGAL_COPYRIGHT="Copyright (C) 2011 Nokia Corporation and/or its subsidiary(-ies)." VERFILEDATEHI="0x0" VERFILEDATELO="0x0" VERFILEOS="0x4" VERFILETYPE="0x2" MODULE_TYPE="WIN32" PE_CHECKSUM="0x0" LINKER_VERSION="0x40048" UPTO_BIN_FILE_VERSION="4.7.2.0" UPTO_BIN_PRODUCT_VERSION="4.7.2.0" LINK_DATE="05/18/2011 08:12:13" UPTO_LINK_DATE="05/18/2011 08:12:13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RegOperator.exe" SIZE="23032" CHECKSUM="0x452ABEC5" MODULE_TYPE="WIN32" PE_CHECKSUM="0xDDD8" LINKER_VERSION="0x0" LINK_DATE="12/13/2010 11:25:54" UPTO_LINK_DATE="12/13/2010 11:25:54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unins000.exe" SIZE="710648" CHECKSUM="0x3310E736" BIN_FILE_VERSION="51.52.0.0" BIN_PRODUCT_VERSION="0.0.0.0" FILE_DESCRIPTION="Setup/Uninstall" FILE_VERSION="51.52.0.0" VERFILEDATEHI="0x0" VERFILEDATELO="0x0" VERFILEOS="0x4" VERFILETYPE="0x1" MODULE_TYPE="WIN32" PE_CHECKSUM="0xB6CCF" LINKER_VERSION="0x60000" UPTO_BIN_FILE_VERSION="51.52.0.0" UPTO_BIN_PRODUCT_VERSION="0.0.0.0" LINK_DATE="06/19/1992 22:22:17" UPTO_LINK_DATE="06/19/1992 22:22:17" VER_LANGUAGE="Language Neutral [0x0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vso_hwe.dll" SIZE="2553120" CHECKSUM="0x2FCDF50A" BIN_FILE_VERSION="4.0.19.487" BIN_PRODUCT_VERSION="4.0.19.487" PRODUCT_VERSION="4.0.16.0" FILE_DESCRIPTION="CD/DVD writing engine" COMPANY_NAME="VSO Software" PRODUCT_NAME="Vso Headless Writing Engine" FILE_VERSION="4.0.19.487" ORIGINAL_FILENAME="" INTERNAL_NAME="vso_hwe" LEGAL_COPYRIGHT="2003-2011 VSO Software" VERFILEDATEHI="0x0" VERFILEDATELO="0x0" VERFILEOS="0x4" VERFILETYPE="0x2" MODULE_TYPE="WIN32" PE_CHECKSUM="0x272E56" LINKER_VERSION="0x0" UPTO_BIN_FILE_VERSION="4.0.19.487" UPTO_BIN_PRODUCT_VERSION="4.0.19.487" LINK_DATE="05/31/2011 15:04:34" UPTO_LINK_DATE="05/31/2011 15:04:34" VER_LANGUAGE="French (France) [0x40c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zlibwapi.dll" SIZE="65536" CHECKSUM="0x11C3CEE9" BIN_FILE_VERSION="1.2.3.0" BIN_PRODUCT_VERSION="1.2.3.0" FILE_DESCRIPTION="zlib data compression library" PRODUCT_NAME="ZLib.DLL" FILE_VERSION="1.2.3.0" ORIGINAL_FILENAME="zlib.dll" INTERNAL_NAME="zlib" LEGAL_COPYRIGHT="(C) 1995-2003 Jean-loup Gailly &amp;amp; Mark Adler" VERFILEDATEHI="0x0" VERFILEDATELO="0x0" VERFILEOS="0x10004" VERFILETYPE="0x2" MODULE_TYPE="WIN32" PE_CHECKSUM="0x0" LINKER_VERSION="0x10017" UPTO_BIN_FILE_VERSION="1.2.3.0" UPTO_BIN_PRODUCT_VERSION="1.2.3.0" LINK_DATE="10/09/2010 03:46:33" UPTO_LINK_DATE="10/09/2010 03:46:33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\wmadmod.dll" SIZE="396528" CHECKSUM="0x540EBFA8" BIN_FILE_VERSION="10.0.0.3802" BIN_PRODUCT_VERSION="10.0.0.3802" PRODUCT_VERSION="10.00.00.3802" FILE_DESCRIPTION="Windows Media Audio Decoder" COMPANY_NAME="Microsoft Corporation" PRODUCT_NAME="Microsoft® Windows Media Services" FILE_VERSION="10.00.00.3802" ORIGINAL_FILENAME="wmadmod.dll" INTERNAL_NAME="wmadmod.dll" LEGAL_COPYRIGHT="© Microsoft Corporation. All rights reserved." VERFILEDATEHI="0x0" VERFILEDATELO="0x0" VERFILEOS="0x40004" VERFILETYPE="0x2" MODULE_TYPE="WIN32" PE_CHECKSUM="0x6231C" LINKER_VERSION="0x430020" UPTO_BIN_FILE_VERSION="10.0.0.3802" UPTO_BIN_PRODUCT_VERSION="10.0.0.3802" LINK_DATE="01/28/2005 16:53:44" UPTO_LINK_DATE="01/28/2005 16:53:44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\wmsdmod.dll" SIZE="773368" CHECKSUM="0x1F86BA9C" BIN_FILE_VERSION="10.0.0.3646" BIN_PRODUCT_VERSION="10.0.0.3646" PRODUCT_VERSION="10.00.00.3646" FILE_DESCRIPTION="Windows Media Screen Decoder" COMPANY_NAME="Microsoft Corporation" PRODUCT_NAME="Microsoft® Windows Media Services" FILE_VERSION="10.00.00.3646" ORIGINAL_FILENAME="wmsdmod.dll" INTERNAL_NAME="wmsdmod.dll" LEGAL_COPYRIGHT="© Microsoft Corporation. All rights reserved." VERFILEDATEHI="0x0" VERFILEDATELO="0x0" VERFILEOS="0x40004" VERFILETYPE="0x2" MODULE_TYPE="WIN32" PE_CHECKSUM="0xC9337" LINKER_VERSION="0x50002" UPTO_BIN_FILE_VERSION="10.0.0.3646" UPTO_BIN_PRODUCT_VERSION="10.0.0.3646" LINK_DATE="08/11/2004 07:45:18" UPTO_LINK_DATE="08/11/2004 07:45:18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\wmspdmod.dll" SIZE="486504" CHECKSUM="0xAE80DAF4" BIN_FILE_VERSION="9.0.0.2926" BIN_PRODUCT_VERSION="9.0.0.2926" PRODUCT_VERSION="9.00.00.2926" FILE_DESCRIPTION="Windows Media Speech Decoder" COMPANY_NAME="Microsoft Corporation" PRODUCT_NAME="Microsoft® Windows Media Services" FILE_VERSION="9.00.00.2926" ORIGINAL_FILENAME="wmspdmod.dll" INTERNAL_NAME="wmspdmod.dll" LEGAL_COPYRIGHT="© Microsoft Corporation. All rights reserved." VERFILEDATEHI="0x0" VERFILEDATELO="0x0" VERFILEOS="0x40004" VERFILETYPE="0x2" MODULE_TYPE="WIN32" PE_CHECKSUM="0x7A1BC" LINKER_VERSION="0x50001" UPTO_BIN_FILE_VERSION="9.0.0.2926" UPTO_BIN_PRODUCT_VERSION="9.0.0.2926" LINK_DATE="10/28/2002 16:58:45" UPTO_LINK_DATE="10/28/2002 16:58:45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\wmvadvd.dll" SIZE="1218808" CHECKSUM="0x5A6ED5ED" BIN_FILE_VERSION="10.0.0.3802" BIN_PRODUCT_VERSION="10.0.0.3802" PRODUCT_VERSION="10.00.00.3802" FILE_DESCRIPTION="Windows Media Video 9 Decoder" COMPANY_NAME="Microsoft Corporation" PRODUCT_NAME="Microsoft® Windows Media Services" FILE_VERSION="10.00.00.3802" ORIGINAL_FILENAME="wmv9dmod.dll" INTERNAL_NAME="wmv9dmod.dll" LEGAL_COPYRIGHT="© Microsoft Corporation. All rights reserved." VERFILEDATEHI="0x0" VERFILEDATELO="0x0" VERFILEOS="0x40004" VERFILETYPE="0x2" MODULE_TYPE="WIN32" PE_CHECKSUM="0x134AE2" LINKER_VERSION="0x430020" UPTO_BIN_FILE_VERSION="10.0.0.3802" UPTO_BIN_PRODUCT_VERSION="10.0.0.3802" LINK_DATE="01/28/2005 16:54:07" UPTO_LINK_DATE="01/28/2005 16:54:07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\wmvdmod.dll" SIZE="900856" CHECKSUM="0x57108205" BIN_FILE_VERSION="10.0.0.3923" BIN_PRODUCT_VERSION="10.0.0.3923" PRODUCT_VERSION="10.00.00.3923" FILE_DESCRIPTION="Windows Media Video Decoder" COMPANY_NAME="Microsoft Corporation" PRODUCT_NAME="Microsoft® Windows Media Services" FILE_VERSION="10.00.00.3923" ORIGINAL_FILENAME="wmvdmod.dll" INTERNAL_NAME="wmvdmod.dll" LEGAL_COPYRIGHT="© Microsoft Corporation. All rights reserved." VERFILEDATEHI="0x0" VERFILEDATELO="0x0" VERFILEOS="0x40004" VERFILETYPE="0x2" MODULE_TYPE="WIN32" PE_CHECKSUM="0xE098B" LINKER_VERSION="0x430020" UPTO_BIN_FILE_VERSION="10.0.0.3923" UPTO_BIN_PRODUCT_VERSION="10.0.0.3923" LINK_DATE="05/01/2005 00:01:21" UPTO_LINK_DATE="05/01/2005 00:01:21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codecs\wvc1dmod.dll" SIZE="1184984" CHECKSUM="0x1E76DEA8" BIN_FILE_VERSION="10.0.0.1218" BIN_PRODUCT_VERSION="10.0.0.1218" PRODUCT_VERSION="10.0.0.1218" FILE_DESCRIPTION="Windows Media Video 9 Advanced Profile Decoder" COMPANY_NAME="Microsoft Corporation" PRODUCT_NAME="Microsoft® Windows Media Services" FILE_VERSION="10.0.0.1218" ORIGINAL_FILENAME="wvc1dmod.dll" INTERNAL_NAME="wvc1dmod.dll" LEGAL_COPYRIGHT="© Microsoft Corporation. All rights reserved." VERFILEDATEHI="0x0" VERFILEDATELO="0x0" VERFILEOS="0x40004" VERFILETYPE="0x2" MODULE_TYPE="WIN32" PE_CHECKSUM="0x1221B3" LINKER_VERSION="0x430020" UPTO_BIN_FILE_VERSION="10.0.0.1218" UPTO_BIN_PRODUCT_VERSION="10.0.0.1218" LINK_DATE="09/28/2005 21:46:26" UPTO_LINK_DATE="09/28/2005 21:46:26" VER_LANGUAGE="English (United States) [0x409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2Dto3D.exe" SIZE="197624" CHECKSUM="0xFB9F8787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D6E7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BluRay2BluRay.exe" SIZE="195064" CHECKSUM="0x124A56A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EFFE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BluRay2DVD.exe" SIZE="197112" CHECKSUM="0x15B6BF73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893D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BluRay2Mobile.exe" SIZE="195064" CHECKSUM="0x5167B6C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CC50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BluRay2Mobile3D.exe" SIZE="196088" CHECKSUM="0x22E7C7DD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BE12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DVD2DVD.exe" SIZE="196088" CHECKSUM="0xAA7DB1D7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C3CF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DVD2Mobile.exe" SIZE="196088" CHECKSUM="0x63D789E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509C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File2Mobile.exe" SIZE="195064" CHECKSUM="0xC5A52C96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9768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 xml:space="preserve">    </w:t>
      </w:r>
      <w:r>
        <w:rPr/>
        <w:t>&lt;MATCHING_FILE NAME="Options\DVDFabFileMover.exe" SIZE="195576" CHECKSUM="0xE7A052CE" BIN_FILE_VERSION="1.0.0.6" BIN_PRODUCT_VERSION="1.0.0.6" PRODUCT_VERSION="1, 0, 0, 6" FILE_DESCRIPTION="DVDFab is the all-in-one software package for copying Blu-ray/DVD and converting video file." COMPANY_NAME="Fengtao Software Inc." PRODUCT_NAME="DVDFab" FILE_VERSION="1, 0, 0, 6" ORIGINAL_FILENAME="DVDFab.exe" INTERNAL_NAME="DVDFab.exe" LEGAL_COPYRIGHT="Copyright (C) 2001-2010 Fengtao Software Inc. All rights reserved." VERFILEDATEHI="0x0" VERFILEDATELO="0x0" VERFILEOS="0x4" VERFILETYPE="0x1" MODULE_TYPE="WIN32" PE_CHECKSUM="0x323EA" LINKER_VERSION="0x0" UPTO_BIN_FILE_VERSION="1.0.0.6" UPTO_BIN_PRODUCT_VERSION="1.0.0.6" LINK_DATE="11/16/2010 04:57:48" UPTO_LINK_DATE="11/16/2010 04:57:48" VER_LANGUAGE="Chinese (PRC) [0x804]" /&gt;</w:t>
      </w:r>
    </w:p>
    <w:p>
      <w:pPr>
        <w:pStyle w:val="Normal"/>
        <w:rPr/>
      </w:pPr>
      <w:r>
        <w:rPr/>
        <w:t>&lt;/EXE&gt;</w:t>
      </w:r>
    </w:p>
    <w:p>
      <w:pPr>
        <w:pStyle w:val="Normal"/>
        <w:rPr/>
      </w:pPr>
      <w:r>
        <w:rPr/>
        <w:t>&lt;EXE NAME="nscore.dll" FILTER="GRABMI_FILTER_THISFILEONLY"&gt;</w:t>
      </w:r>
    </w:p>
    <w:p>
      <w:pPr>
        <w:pStyle w:val="Normal"/>
        <w:rPr/>
      </w:pPr>
      <w:r>
        <w:rPr/>
        <w:t xml:space="preserve">    </w:t>
      </w:r>
      <w:r>
        <w:rPr/>
        <w:t>&lt;MATCHING_FILE NAME="nscore.dll" SIZE="462848" CHECKSUM="0x667274C3" BIN_FILE_VERSION="5.2.7.18" BIN_PRODUCT_VERSION="5.2.7.18" PRODUCT_VERSION="5.2.7.18" FILE_DESCRIPTION="NielsenOnline" COMPANY_NAME="The Nielsen Company" PRODUCT_NAME="NielsenOnline" FILE_VERSION="5.2.7.18r" LEGAL_COPYRIGHT="Copyright (c) 1997-2008 The Nielsen Company" VERFILEDATEHI="0x0" VERFILEDATELO="0x0" VERFILEOS="0x4" VERFILETYPE="0x2" MODULE_TYPE="WIN32" PE_CHECKSUM="0x74C72" LINKER_VERSION="0x0" UPTO_BIN_FILE_VERSION="5.2.7.18" UPTO_BIN_PRODUCT_VERSION="5.2.7.18" LINK_DATE="10/05/2010 00:49:43" UPTO_LINK_DATE="10/05/2010 00:49:43" VER_LANGUAGE="English (United States) [0x409]" /&gt;</w:t>
      </w:r>
    </w:p>
    <w:p>
      <w:pPr>
        <w:pStyle w:val="Normal"/>
        <w:rPr/>
      </w:pPr>
      <w:r>
        <w:rPr/>
        <w:t>&lt;/EXE&gt;</w:t>
      </w:r>
    </w:p>
    <w:p>
      <w:pPr>
        <w:pStyle w:val="Normal"/>
        <w:rPr/>
      </w:pPr>
      <w:r>
        <w:rPr/>
        <w:t>&lt;EXE NAME="kernel32.dll" FILTER="GRABMI_FILTER_THISFILEONLY"&gt;</w:t>
      </w:r>
    </w:p>
    <w:p>
      <w:pPr>
        <w:pStyle w:val="Normal"/>
        <w:rPr/>
      </w:pPr>
      <w:r>
        <w:rPr/>
        <w:t xml:space="preserve">    </w:t>
      </w:r>
      <w:r>
        <w:rPr/>
        <w:t>&lt;MATCHING_FILE NAME="kernel32.dll" SIZE="989696" CHECKSUM="0x2D998938" BIN_FILE_VERSION="5.1.2600.5781" BIN_PRODUCT_VERSION="5.1.2600.5781" PRODUCT_VERSION="5.1.2600.5781" FILE_DESCRIPTION="Windows NT BASE API Client DLL" COMPANY_NAME="Microsoft Corporation" PRODUCT_NAME="Microsoft® Windows® Operating System" FILE_VERSION="5.1.2600.5781 (xpsp_sp3_gdr.090321-1317)" ORIGINAL_FILENAME="kernel32" INTERNAL_NAME="kernel32" LEGAL_COPYRIGHT="© Microsoft Corporation. All rights reserved." VERFILEDATEHI="0x0" VERFILEDATELO="0x0" VERFILEOS="0x40004" VERFILETYPE="0x2" MODULE_TYPE="WIN32" PE_CHECKSUM="0xFE572" LINKER_VERSION="0x50001" UPTO_BIN_FILE_VERSION="5.1.2600.5781" UPTO_BIN_PRODUCT_VERSION="5.1.2600.5781" LINK_DATE="03/21/2009 14:06:58" UPTO_LINK_DATE="03/21/2009 14:06:58" VER_LANGUAGE="English (United States) [0x409]" /&gt;</w:t>
      </w:r>
    </w:p>
    <w:p>
      <w:pPr>
        <w:pStyle w:val="Normal"/>
        <w:rPr/>
      </w:pPr>
      <w:r>
        <w:rPr/>
        <w:t>&lt;/EXE&gt;</w:t>
      </w:r>
    </w:p>
    <w:p>
      <w:pPr>
        <w:pStyle w:val="Normal"/>
        <w:rPr/>
      </w:pPr>
      <w:r>
        <w:rPr/>
        <w:t>&lt;/DATABAS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30:00Z</dcterms:created>
  <dc:creator>Rollin L. Peek III</dc:creator>
  <dc:description/>
  <cp:keywords/>
  <dc:language>en-US</dc:language>
  <cp:lastModifiedBy>Rollin L. Peek III</cp:lastModifiedBy>
  <dcterms:modified xsi:type="dcterms:W3CDTF">2011-06-04T12:31:00Z</dcterms:modified>
  <cp:revision>1</cp:revision>
  <dc:subject/>
  <dc:title>&lt;</dc:title>
</cp:coreProperties>
</file>